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  <w:tab/>
        <w:tab/>
        <w:tab/>
        <w:tab/>
        <w:tab/>
        <w:tab/>
        <w:tab/>
        <w:tab/>
        <w:t>Počet listů : 1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6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Soupis a požadavky dotčených orgánů a správců inženýrských sítí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vestor, stavebník    </w:t>
        <w:tab/>
        <w:t>:</w:t>
        <w:tab/>
      </w:r>
      <w:r>
        <w:rPr>
          <w:rFonts w:cs="Arial" w:ascii="Arial" w:hAnsi="Arial"/>
          <w:sz w:val="22"/>
          <w:szCs w:val="22"/>
        </w:rPr>
        <w:t>Správa jeskyní České republiky, s.p.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a</w:t>
        <w:tab/>
        <w:tab/>
        <w:tab/>
        <w:t>:</w:t>
      </w:r>
      <w:r>
        <w:rPr>
          <w:rFonts w:cs="Arial" w:ascii="Arial" w:hAnsi="Arial"/>
          <w:sz w:val="22"/>
          <w:szCs w:val="22"/>
        </w:rPr>
        <w:tab/>
        <w:t>Blansko-Lažánky, nová OTS Kateřink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jekt        </w:t>
        <w:tab/>
        <w:tab/>
        <w:tab/>
        <w:t>:</w:t>
      </w:r>
      <w:r>
        <w:rPr>
          <w:rFonts w:cs="Arial" w:ascii="Arial" w:hAnsi="Arial"/>
          <w:sz w:val="22"/>
          <w:szCs w:val="22"/>
        </w:rPr>
        <w:tab/>
        <w:t>Trafostan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íslo stavby</w:t>
        <w:tab/>
        <w:tab/>
        <w:tab/>
        <w:t>:</w:t>
      </w:r>
      <w:r>
        <w:rPr>
          <w:rFonts w:cs="Arial" w:ascii="Arial" w:hAnsi="Arial"/>
          <w:sz w:val="22"/>
          <w:szCs w:val="22"/>
        </w:rPr>
        <w:tab/>
        <w:t>321-2015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Okres </w:t>
        <w:tab/>
        <w:tab/>
        <w:tab/>
        <w:tab/>
        <w:t>:</w:t>
      </w:r>
      <w:r>
        <w:rPr>
          <w:rFonts w:cs="Arial" w:ascii="Arial" w:hAnsi="Arial"/>
          <w:sz w:val="22"/>
        </w:rPr>
        <w:tab/>
        <w:t>Blansko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Obec </w:t>
        <w:tab/>
        <w:tab/>
        <w:tab/>
        <w:tab/>
        <w:t>:</w:t>
      </w:r>
      <w:r>
        <w:rPr>
          <w:rFonts w:cs="Arial" w:ascii="Arial" w:hAnsi="Arial"/>
          <w:sz w:val="22"/>
        </w:rPr>
        <w:tab/>
        <w:t>Blansko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Katastrální území</w:t>
        <w:tab/>
        <w:tab/>
        <w:t>: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pacing w:val="-2"/>
          <w:sz w:val="22"/>
        </w:rPr>
        <w:t>Lažánky u Blansk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tbl>
      <w:tblPr>
        <w:tblW w:w="9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4355"/>
        <w:gridCol w:w="2313"/>
        <w:gridCol w:w="2313"/>
      </w:tblGrid>
      <w:tr>
        <w:trPr>
          <w:trHeight w:val="56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v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ázev organizac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žadavk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n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kresní a obecní úřad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3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US" w:eastAsia="en-US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Ú Blansko – odbor stavební úřad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souhla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vyjádření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US" w:eastAsia="en-US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Ú Blansko – odbor životního prostředí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souhla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vyjádření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US" w:eastAsia="en-US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Ú Blansko – odbor životního prostředí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souhlas - do 50m od LP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závazné stanovisko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B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rgány státní správ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US" w:eastAsia="en-US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y České republiky, s.p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souhla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vyjádření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US" w:eastAsia="en-US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PK ČR – Správa CHKO Moravský kra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souhla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vyjádření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US" w:eastAsia="en-US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PK ČR – Správa CHKO Moravský kra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souhla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závazné stanovisko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US" w:eastAsia="en-US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ZS Jihomoravského kraj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souhla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vyjádření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právci inženýrských sítí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US" w:eastAsia="en-US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ON Servisní, s.r.o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souhla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vyjádření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US" w:eastAsia="en-US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árenská akciová společnost, a.s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souhla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vyjádření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WE Distribuční služby, s.r.o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souhla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vyjádření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US" w:eastAsia="en-US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TIN a.s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souhla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vyjádření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US" w:eastAsia="en-US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afone Czech Republic, a.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souhla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vyjádření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US" w:eastAsia="en-US"/>
              </w:rPr>
              <w:t>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Mobile Czech Republic a.s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souhla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vyjádře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06/2016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ypracoval: Vojtěch Jachymiák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3402" w:leader="none"/>
      </w:tabs>
      <w:outlineLvl w:val="1"/>
    </w:pPr>
    <w:rPr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cs="Arial"/>
      <w:b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3:03:00Z</dcterms:created>
  <dc:creator>vitula</dc:creator>
  <dc:description/>
  <cp:keywords/>
  <dc:language>en-US</dc:language>
  <cp:lastModifiedBy>Vojtěch Jachymiák</cp:lastModifiedBy>
  <cp:lastPrinted>2016-05-27T15:20:00Z</cp:lastPrinted>
  <dcterms:modified xsi:type="dcterms:W3CDTF">2016-05-27T14:10:00Z</dcterms:modified>
  <cp:revision>3</cp:revision>
  <dc:subject/>
  <dc:title>Příloha č</dc:title>
</cp:coreProperties>
</file>